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39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ind w:left="9639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администрации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го муниципального округа»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2025-2027 годы»</w:t>
      </w:r>
    </w:p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Кадровая политика и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униципальной службы администрации Ленинградского муниципального округа» </w:t>
      </w:r>
      <w:r>
        <w:rPr>
          <w:rFonts w:cs="Times New Roman" w:ascii="Times New Roman" w:hAnsi="Times New Roman"/>
          <w:bCs/>
          <w:sz w:val="28"/>
          <w:szCs w:val="28"/>
        </w:rPr>
        <w:t>на 2025-2027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120"/>
        <w:gridCol w:w="1357"/>
        <w:gridCol w:w="1287"/>
        <w:gridCol w:w="2087"/>
        <w:gridCol w:w="2227"/>
        <w:gridCol w:w="236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*</w:t>
              </w:r>
            </w:hyperlink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  <w:br/>
              <w:t>реализац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  <w:br/>
              <w:t>реал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-й год </w:t>
              <w:br/>
              <w:t>реализ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дровая политика и развитие муниципальной службы администрации Ленинградского муниципального округа» 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5-2027 г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повышение квалификации, профессиональную переподготовку, стажировку, принявших участие в научно-практических конференциях, круглых столах, обучающих семинарах и тренингах и т.д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диспансеризац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14723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"/>
            <w:r>
              <w:rPr>
                <w:rFonts w:cs="Times New Roman" w:ascii="Times New Roman" w:hAnsi="Times New Roman"/>
                <w:sz w:val="28"/>
                <w:szCs w:val="28"/>
              </w:rPr>
              <w:t>* Отмечается:</w:t>
            </w:r>
            <w:bookmarkEnd w:id="0"/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«срока представления статистической информаци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администрации муниципального образования Ленинградский район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дров и муниципальной служб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Ленинградского муниципального округа                                                                                       </w:t>
        <w:tab/>
        <w:t>О.Н. Фесюр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39:00Z</dcterms:created>
  <dc:creator>НПП "Гарант-Сервис"</dc:creator>
  <dc:description>Документ экспортирован из системы ГАРАНТ</dc:description>
  <cp:keywords/>
  <dc:language>en-US</dc:language>
  <cp:lastModifiedBy>Костяная</cp:lastModifiedBy>
  <cp:lastPrinted>2025-09-23T14:40:00Z</cp:lastPrinted>
  <dcterms:modified xsi:type="dcterms:W3CDTF">2025-09-23T11:40:00Z</dcterms:modified>
  <cp:revision>4</cp:revision>
  <dc:subject/>
  <dc:title>Постановление главы администрации (губернатора) Краснодарского края</dc:title>
</cp:coreProperties>
</file>